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авкинского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овета Баганского район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«30 марта 2013г» № 11                       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jc w:val="center"/>
        <w:rPr/>
      </w:pPr>
      <w:r>
        <w:rPr>
          <w:b/>
          <w:sz w:val="28"/>
          <w:szCs w:val="28"/>
        </w:rPr>
        <w:t>Для муниципального казенного учреждения                            «Савкинского культурно - досугового центра»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contextualSpacing/>
        <w:rPr/>
      </w:pPr>
      <w:r>
        <w:rPr>
          <w:b/>
          <w:sz w:val="28"/>
          <w:szCs w:val="28"/>
        </w:rPr>
        <w:t>1.Заказчик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ind w:left="360" w:hanging="0"/>
        <w:rPr/>
      </w:pPr>
      <w:r>
        <w:rPr>
          <w:sz w:val="28"/>
          <w:szCs w:val="28"/>
        </w:rPr>
        <w:t xml:space="preserve">Администрация Савкинского сельсовета 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632780 Новосибирская  область  Баганский район село Савкино ул. Лескова 57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Исполнитель</w:t>
      </w:r>
    </w:p>
    <w:p>
      <w:pPr>
        <w:pStyle w:val="Style15"/>
        <w:rPr>
          <w:sz w:val="28"/>
          <w:szCs w:val="28"/>
        </w:rPr>
      </w:pPr>
      <w:r>
        <w:rPr>
          <w:i/>
          <w:sz w:val="28"/>
          <w:szCs w:val="28"/>
        </w:rPr>
        <w:t>Муниципальное казенное  учреждение   «Савкинский культурно - досуговый центр» 632780 Новосибирская  область,  Баганский район, село Савкино, ул. Садовая 32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Период выполнения задания</w:t>
      </w:r>
    </w:p>
    <w:p>
      <w:pPr>
        <w:pStyle w:val="Style15"/>
        <w:rPr/>
      </w:pPr>
      <w:r>
        <w:rPr>
          <w:sz w:val="28"/>
          <w:szCs w:val="28"/>
        </w:rPr>
        <w:t>с 10.01.2012 г.  по 31.12.2015 г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Цель выполнения задания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ind w:left="360" w:hanging="0"/>
        <w:rPr/>
      </w:pPr>
      <w:r>
        <w:rPr>
          <w:sz w:val="28"/>
          <w:szCs w:val="28"/>
        </w:rPr>
        <w:t>Развитие и поддержка культурно – досуговой и спортивной деятельности на территории  Савкинского сельсовета</w:t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ind w:left="1080"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1.Категории получателей услуг по видам услуг</w:t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11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олучателей услуг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рганизации и проведению социально – значимых акций, массовых культурно – досуговых и спортивных мероприятий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 без ограничений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организации работы клубных формирований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лица без ограничений</w:t>
            </w:r>
          </w:p>
        </w:tc>
      </w:tr>
    </w:tbl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ind w:left="1080"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1.Показатели, характеризующие объем (состав) и качество оказываемых физическим и (или) юридическим лицам муниципальных услуг </w:t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андарты  услуг (стандарты качества оказания услуг) утверждаются постановлением главы Савкинского сельского совета.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408"/>
        <w:gridCol w:w="567"/>
        <w:gridCol w:w="678"/>
        <w:gridCol w:w="314"/>
        <w:gridCol w:w="850"/>
        <w:gridCol w:w="142"/>
        <w:gridCol w:w="409"/>
        <w:gridCol w:w="300"/>
        <w:gridCol w:w="142"/>
        <w:gridCol w:w="141"/>
        <w:gridCol w:w="142"/>
        <w:gridCol w:w="425"/>
        <w:gridCol w:w="284"/>
        <w:gridCol w:w="283"/>
        <w:gridCol w:w="228"/>
        <w:gridCol w:w="56"/>
        <w:gridCol w:w="142"/>
        <w:gridCol w:w="751"/>
      </w:tblGrid>
      <w:tr>
        <w:trPr>
          <w:trHeight w:val="33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42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ы </w:t>
            </w:r>
          </w:p>
        </w:tc>
      </w:tr>
      <w:tr>
        <w:trPr>
          <w:trHeight w:val="31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1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я и проведение социально – значимых акций, массовых культурно – досуговых и спортивных мероприятий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показатели объема: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мероприятий, всего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4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47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510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едерального уровня*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сло мероприят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зрителе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хват районов и городов области;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влеченных из районов и городов област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ник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 них детей до 14 лет включительно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жрегионального уровня*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сло мероприят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зрителе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хват районов и городов област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влеченных из районов и городов област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ник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 них детей до 14 лет включительно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.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ластного уровн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сло мероприят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15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зрителе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хват районов и городов области: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влеченных из районов и городов област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ник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 них детей до 14 лет включительно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.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йонные и зональные мероприятия (в районах области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сло мероприят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зрителе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хват районов и городов области: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влеченных из районов и городов област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ник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 них детей до 14 лет включительно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.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внутри учрежд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сло мероприят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45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47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51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зрителе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6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71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76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показатели качеств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количества коллективов, имеющих звание «образцовый»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right="-108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количества коллективов, принимающих участие в областных мероприятиях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2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36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по оказанию консультативной, методической и организационно-творческой помощи в решении вопросов создания условий для развития местного народного художественного творчества, сохранение и развитие национальных культов народов, проживающих на территории Савкинского сельсовета Новосибирской области  Баганского района (</w:t>
            </w:r>
            <w:r>
              <w:rPr>
                <w:b/>
                <w:i/>
                <w:sz w:val="28"/>
                <w:szCs w:val="28"/>
              </w:rPr>
              <w:t>Данный раздел заполняется по согласованию Исполнителя с Заказчиком. При необходимости заполняется «Подготовка и издания методических рекомендаций, сборников, пособий»)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 показатели объема: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Организация и проведение мероприятий по повышению квалификации работников культурно – досуговых учреждений  Новосибирской области  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лушателей (число специалистов учреждений культуры, повысивших свою квалификацию)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готовка и издание методических рекомендаций, сборников, пособий по культурно – досуговой деятельности, традиционной народной культуре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именований изданий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.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тираж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показатели качества: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и востребованность  мероприятий по повышению квалификации работников культурно – досуговых учреждений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анкетирование            участников школ, семинаров, творческих  лабораторий, совещаний и других   мероприятий)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Качество полиграфии и востребованность методической литературы (</w:t>
            </w:r>
            <w:r>
              <w:rPr>
                <w:i/>
                <w:sz w:val="28"/>
                <w:szCs w:val="28"/>
              </w:rPr>
              <w:t>наличие отзывов от районов и учреждений о качестве полиграфии и востребованности методической литературы, анкетирование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2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по обеспечению творческой деятельности граждан через клубные формирования (кроме НГОДНТ)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 показатели объема: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) Количество клубных формирований, всего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) Количество участников в них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) из них – дети в возрасте до 14 лет включительно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1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луги клубных формирований самодеятельного народного творчества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оличество формирований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оличество участников в них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из них – дети в возрасте до 14 лет включительно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 п. 3.1 – «народные» и «образцовые» самодеятельные коллективы: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оличество формирований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оличество частников в них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из них – дети в возрасте до 14 лет включительно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2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слуги  клубных формирований – любительских объединений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Количество формирований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оличество частников в них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из них – дети в возрасте до 14 лет включительно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показатели качества: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количества коллективов, имеющих звание «народный» («образцовый»)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ьность состава творческих коллективов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ая оценка деятельности общественностью (публикации СМИ, благодарственные письма)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92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одные показатели деятельности учреждений культуры клубного типа Новосибирской области (</w:t>
            </w:r>
            <w:r>
              <w:rPr>
                <w:b/>
                <w:i/>
                <w:sz w:val="28"/>
                <w:szCs w:val="28"/>
              </w:rPr>
              <w:t>раздел заполняется ДНТ за год):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астников клубных формирований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астников клубных формирований в возрасте до 14 лет, в т.ч.: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-сироты, дети, оставшиеся без попечения родителей, дети-инвалиды и дети из малообеспеченных семей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«народных» («образцовых») коллективов на территории области 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«народных» («образцовых») коллективов в общем числе формирований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ind w:left="1800" w:hanging="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.Показатели деятельности на 2012 год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3254"/>
        <w:gridCol w:w="20"/>
        <w:gridCol w:w="1815"/>
        <w:gridCol w:w="28"/>
        <w:gridCol w:w="1357"/>
        <w:gridCol w:w="844"/>
        <w:gridCol w:w="808"/>
        <w:gridCol w:w="692"/>
        <w:gridCol w:w="693"/>
      </w:tblGrid>
      <w:tr>
        <w:trPr>
          <w:trHeight w:val="405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План на 2012 год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555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к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к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кв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и проведение социально – значимых акций, массовых культурно – досуговых мероприятий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показатели объема: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мероприятий, всего</w:t>
            </w:r>
          </w:p>
        </w:tc>
        <w:tc>
          <w:tcPr>
            <w:tcW w:w="18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</w:tc>
        <w:tc>
          <w:tcPr>
            <w:tcW w:w="18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едерального уровня*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сло мероприятий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зрителей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хват районов и городов области: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влеченных из районов и городов области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ников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них – дети в возрасте до 14 лет включительно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жрегионального уровня*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сло мероприятий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зрителей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хват районов и городов области: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влеченных из районов и городов области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ников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них – дети в возрасте до 14 лет включительно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ного уровня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сло мероприятий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зрителей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хват районов и городов области: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влеченных из районов и городов области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ников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них – дети в возрасте до 14 лет включительно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йонные и зональные мероприятия (в районах области)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сло мероприятий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зрителей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хват районов и городов области: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влеченных из районов и городов области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частников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них – дети в возрасте до 14 лет включительно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мероприятия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них для детей в возрасте до 14 лет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количества коллективов, имеющих звание «народный» («образцовый») (</w:t>
            </w:r>
            <w:r>
              <w:rPr>
                <w:i/>
                <w:sz w:val="28"/>
                <w:szCs w:val="28"/>
              </w:rPr>
              <w:t>показатель для НГОДНТ)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числа коллективов, принимающих участие в областных мероприятиях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уги по оказанию консультативной, методической и организационно-творческой помощи в решении вопросов создания условий для развития местного народного художественного творчества, сохранение и развитие национальных культов народов, проживающих на территории Савкинского сельсовета Новосибирской области  Баганского района (</w:t>
            </w:r>
            <w:r>
              <w:rPr>
                <w:b/>
                <w:i/>
                <w:sz w:val="28"/>
                <w:szCs w:val="28"/>
              </w:rPr>
              <w:t>Данный раздел заполняется по согласованию Исполнителя с Заказчиком.  При необходимости заполняется «Подготовка и издание методических рекомендаций, сборников, пособий»)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 показатели объема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Организация и проведе</w:t>
            </w:r>
          </w:p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>ние мероприятий по повышению квалифи –</w:t>
            </w:r>
          </w:p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 w:val="28"/>
                <w:szCs w:val="28"/>
              </w:rPr>
              <w:t xml:space="preserve">кации работников культурно – досуговых учреждений  Новосибирской области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количество мероприят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число слушателей (число специалистов учреждений культуры, повысивших свою квалификацию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дготовка и издание методических рекомендаций, сборников, пособий по культурно – досуговой деятельности, традиционной народной культур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количество наименований изда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общий тира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)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показатели качества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Качество и востребованность  мероприятий по повышению квалификации работников культурно – досуговых учреждений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 xml:space="preserve">анкетирование            участников, школ, семинаров, творческих  лабораторий, совещаний и других   мероприятий 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Качество полиграфии и востребованность методической литературы (</w:t>
            </w:r>
            <w:r>
              <w:rPr>
                <w:i/>
                <w:sz w:val="28"/>
                <w:szCs w:val="28"/>
              </w:rPr>
              <w:t>наличие отзывов от районов и учреждений о качестве полиграфии и востребованности методической литературы, анкетирование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*</w:t>
      </w:r>
      <w:r>
        <w:rPr>
          <w:i/>
          <w:sz w:val="28"/>
          <w:szCs w:val="28"/>
        </w:rPr>
        <w:t>Учитывается только организация и проведение мероприятий международного, федерального и межрегионального уровней.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/>
      </w:pPr>
      <w:r>
        <w:rPr>
          <w:i/>
          <w:sz w:val="28"/>
          <w:szCs w:val="28"/>
        </w:rPr>
        <w:t>К мероприятиям относятся: фестивали, смотры, конкурсы, выставки и формирований; спектакли, концерты, другие театрально – зрелищные и выставочные  мероприятия, массовые театральные праздники и представления, народные гуляния, обряды и ритуалы  в соответствии с местными обычаями и традициями.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итель предусматривает в текущем плане мероприятия, проводимые своими силами, посвященные праздничным (памятным)датам.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4  Исполнитель принимает участие в проведении (организует проведение) областных общественно значимых культурных мероприятий в соответствии с утвержденными департаментом культуры Новосибирской области планами мероприятий.</w:t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ind w:left="90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ind w:left="90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средств, необходимых для выполнения государственного 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, квартальный график финансирования.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249"/>
        <w:gridCol w:w="992"/>
        <w:gridCol w:w="1276"/>
        <w:gridCol w:w="1559"/>
        <w:gridCol w:w="1269"/>
      </w:tblGrid>
      <w:tr>
        <w:trPr>
          <w:trHeight w:val="150" w:hRule="atLeast"/>
        </w:trPr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необходимых для выполнения государственного</w:t>
            </w:r>
          </w:p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задания на 2012 – 2014 годы, тыс. руб. 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ГО</w:t>
            </w:r>
          </w:p>
        </w:tc>
        <w:tc>
          <w:tcPr>
            <w:tcW w:w="5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:</w:t>
            </w:r>
          </w:p>
        </w:tc>
      </w:tr>
      <w:tr>
        <w:trPr>
          <w:trHeight w:val="165" w:hRule="atLeast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/>
            </w:pPr>
            <w:r>
              <w:rPr>
                <w:i/>
                <w:sz w:val="28"/>
                <w:szCs w:val="28"/>
              </w:rPr>
              <w:t>201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/>
            </w:pPr>
            <w:r>
              <w:rPr>
                <w:i/>
                <w:sz w:val="28"/>
                <w:szCs w:val="28"/>
              </w:rPr>
              <w:t>2013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/>
            </w:pPr>
            <w:r>
              <w:rPr>
                <w:i/>
                <w:sz w:val="28"/>
                <w:szCs w:val="28"/>
              </w:rPr>
              <w:t>2014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5г</w:t>
            </w:r>
          </w:p>
        </w:tc>
      </w:tr>
      <w:tr>
        <w:trPr/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9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,6</w:t>
            </w:r>
          </w:p>
        </w:tc>
      </w:tr>
    </w:tbl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276"/>
        <w:gridCol w:w="1418"/>
        <w:gridCol w:w="1417"/>
        <w:gridCol w:w="1418"/>
      </w:tblGrid>
      <w:tr>
        <w:trPr>
          <w:trHeight w:val="13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Квартальный график финансирования на 2012 годы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ГО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: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7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4</w:t>
            </w:r>
          </w:p>
        </w:tc>
      </w:tr>
    </w:tbl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ind w:left="90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ind w:left="900" w:hanging="0"/>
        <w:contextualSpacing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рядок контроля за исполнением государственного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, в том числе условия и порядок  его досрочного прекращения.</w:t>
      </w:r>
    </w:p>
    <w:p>
      <w:pPr>
        <w:pStyle w:val="Normal"/>
        <w:tabs>
          <w:tab w:val="clear" w:pos="708"/>
          <w:tab w:val="left" w:pos="687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рганизация контроля за исполнением государственного задания учредителя на оказание услуг осуществляется  в соответствии с порядком, утвержденным  постановлением администрации Савкинского сельсовета, Баганского района, Новосибирской области.</w:t>
      </w:r>
    </w:p>
    <w:p>
      <w:pPr>
        <w:pStyle w:val="Style15"/>
        <w:tabs>
          <w:tab w:val="clear" w:pos="708"/>
          <w:tab w:val="left" w:pos="6870" w:leader="none"/>
        </w:tabs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е к отчетности об исполнении государственного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задания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полнитель ежеквартально до 8 числа месяца, следующего за отчетным периодом, предоставляет Заказчику отчет о выполнении задания по форме, изложенной в приложении к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ому заданию, и пояснительную записку о выполнении или обоснование невыполнения показателей деятельности, а также о проведенном  выборочном опросе (анкетировании) получателей услуг об их удовлетворении качеством и доступностью предоставляемых услуг.                                             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24:00Z</dcterms:created>
  <dc:creator>Татьяна</dc:creator>
  <dc:description/>
  <cp:keywords/>
  <dc:language>en-US</dc:language>
  <cp:lastModifiedBy>nmts</cp:lastModifiedBy>
  <dcterms:modified xsi:type="dcterms:W3CDTF">2013-05-16T02:33:00Z</dcterms:modified>
  <cp:revision>17</cp:revision>
  <dc:subject/>
  <dc:title/>
</cp:coreProperties>
</file>